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879242648"/>
      <w:bookmarkStart w:id="1" w:name="__Fieldmark__0_2879242648"/>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879242648"/>
      <w:bookmarkStart w:id="3" w:name="__Fieldmark__1_2879242648"/>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879242648"/>
      <w:bookmarkStart w:id="6" w:name="__Fieldmark__2_2879242648"/>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879242648"/>
      <w:bookmarkStart w:id="8" w:name="__Fieldmark__3_2879242648"/>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879242648"/>
      <w:bookmarkStart w:id="10" w:name="__Fieldmark__4_2879242648"/>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879242648"/>
      <w:bookmarkStart w:id="12" w:name="__Fieldmark__5_2879242648"/>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879242648"/>
      <w:bookmarkStart w:id="14" w:name="__Fieldmark__6_2879242648"/>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879242648"/>
      <w:bookmarkStart w:id="16" w:name="__Fieldmark__7_2879242648"/>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879242648"/>
      <w:bookmarkStart w:id="18" w:name="__Fieldmark__8_2879242648"/>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879242648"/>
      <w:bookmarkStart w:id="20" w:name="__Fieldmark__9_2879242648"/>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879242648"/>
      <w:bookmarkStart w:id="22" w:name="__Fieldmark__10_2879242648"/>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879242648"/>
      <w:bookmarkStart w:id="24" w:name="__Fieldmark__11_2879242648"/>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879242648"/>
      <w:bookmarkStart w:id="26" w:name="__Fieldmark__12_2879242648"/>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879242648"/>
      <w:bookmarkStart w:id="28" w:name="__Fieldmark__13_2879242648"/>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879242648"/>
      <w:bookmarkStart w:id="30" w:name="__Fieldmark__14_2879242648"/>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879242648"/>
      <w:bookmarkStart w:id="32" w:name="__Fieldmark__15_2879242648"/>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879242648"/>
      <w:bookmarkStart w:id="34" w:name="__Fieldmark__16_2879242648"/>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879242648"/>
      <w:bookmarkStart w:id="36" w:name="__Fieldmark__17_2879242648"/>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879242648"/>
      <w:bookmarkStart w:id="38" w:name="__Fieldmark__18_2879242648"/>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879242648"/>
      <w:bookmarkStart w:id="40" w:name="__Fieldmark__19_2879242648"/>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879242648"/>
      <w:bookmarkStart w:id="42" w:name="__Fieldmark__20_2879242648"/>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879242648"/>
      <w:bookmarkStart w:id="44" w:name="__Fieldmark__21_2879242648"/>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879242648"/>
      <w:bookmarkStart w:id="46" w:name="__Fieldmark__22_2879242648"/>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92466020"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879242648"/>
            <w:bookmarkStart w:id="49" w:name="__Fieldmark__23_2879242648"/>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879242648"/>
            <w:bookmarkStart w:id="51" w:name="__Fieldmark__24_2879242648"/>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879242648"/>
            <w:bookmarkStart w:id="53" w:name="__Fieldmark__25_2879242648"/>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879242648"/>
            <w:bookmarkStart w:id="55" w:name="__Fieldmark__26_2879242648"/>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879242648"/>
            <w:bookmarkStart w:id="57" w:name="__Fieldmark__27_2879242648"/>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879242648"/>
            <w:bookmarkStart w:id="59" w:name="__Fieldmark__28_2879242648"/>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879242648"/>
            <w:bookmarkStart w:id="61" w:name="__Fieldmark__29_2879242648"/>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879242648"/>
            <w:bookmarkStart w:id="63" w:name="__Fieldmark__30_2879242648"/>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879242648"/>
            <w:bookmarkStart w:id="65" w:name="__Fieldmark__31_2879242648"/>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879242648"/>
            <w:bookmarkStart w:id="67" w:name="__Fieldmark__32_2879242648"/>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879242648"/>
            <w:bookmarkStart w:id="69" w:name="__Fieldmark__33_2879242648"/>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879242648"/>
            <w:bookmarkStart w:id="71" w:name="__Fieldmark__34_2879242648"/>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879242648"/>
            <w:bookmarkStart w:id="73" w:name="__Fieldmark__35_2879242648"/>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879242648"/>
            <w:bookmarkStart w:id="75" w:name="__Fieldmark__36_2879242648"/>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879242648"/>
            <w:bookmarkStart w:id="77" w:name="__Fieldmark__37_2879242648"/>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